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silanie docelowe budynku mieszkalnego w miejscowości Bolesławek, gmina Żabia Wola, dz. 82/14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;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;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;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;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;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spacing w:lineRule="auto" w:line="240" w:before="120" w:after="120"/>
        <w:ind w:left="357" w:hanging="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2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5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5-polowej rozdzielnicy nN na stacji słupowej (z polem zasilającym - 630 A i miejscem na pomiar energii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rozdzielnicy nN w stacji SN/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na pionu nN zasilającego na stacji transformatorowej słupowej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>
        <w:lang w:val="en-GB"/>
      </w:rPr>
      <w:t>POST/DYS/OLD/GZ/00145/2026</w:t>
      <w:tab/>
      <w:t xml:space="preserve">   część 3</w:t>
    </w:r>
  </w:p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;Arial" w:hAnsi="Arial;Arial" w:cs="Arial;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;Arial" w:hAnsi="Arial;Arial" w:cs="Arial;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Chrzanowska Jolanta [PGE Dystr. O.Łódź]</cp:lastModifiedBy>
  <dcterms:modified xsi:type="dcterms:W3CDTF">2026-01-20T10:4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15362</vt:lpwstr>
  </property>
  <property fmtid="{D5CDD505-2E9C-101B-9397-08002B2CF9AE}" pid="3" name="_dlc_DocIdItemGuid">
    <vt:lpwstr>726a09cc-c1fc-4a28-a227-90d545d71def</vt:lpwstr>
  </property>
  <property fmtid="{D5CDD505-2E9C-101B-9397-08002B2CF9AE}" pid="4" name="_dlc_DocIdUrl">
    <vt:lpwstr>https://swpp2.dms.gkpge.pl/sites/41/_layouts/15/DocIdRedir.aspx?ID=JEUP5JKVCYQC-1092029480-15362, JEUP5JKVCYQC-1092029480-1536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54992</vt:lpwstr>
  </property>
  <property fmtid="{D5CDD505-2E9C-101B-9397-08002B2CF9AE}" pid="7" name="dmsv2BaseCreatedByID">
    <vt:lpwstr>11800647</vt:lpwstr>
  </property>
  <property fmtid="{D5CDD505-2E9C-101B-9397-08002B2CF9AE}" pid="8" name="dmsv2BaseDisplayName">
    <vt:lpwstr>Załącznik nr 1.7 na PT - ROZBUDOWA-dla zadań związanych z przyłączeniem odbiorcy - część 3</vt:lpwstr>
  </property>
  <property fmtid="{D5CDD505-2E9C-101B-9397-08002B2CF9AE}" pid="9" name="dmsv2BaseFileName">
    <vt:lpwstr>Załącznik nr 1.7 na PT - ROZBUDOWA-dla zadań związanych z przyłączeniem odbiorcy - część 3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800647</vt:lpwstr>
  </property>
  <property fmtid="{D5CDD505-2E9C-101B-9397-08002B2CF9AE}" pid="13" name="dmsv2BaseMoved">
    <vt:lpwstr>0</vt:lpwstr>
  </property>
  <property fmtid="{D5CDD505-2E9C-101B-9397-08002B2CF9AE}" pid="14" name="dmsv2SWPP2IDSWPP2">
    <vt:lpwstr>7038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0145/2026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b91ff0a873dfd35e6f3a5d01f8c3c270</vt:lpwstr>
  </property>
</Properties>
</file>